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7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78"/>
        <w:gridCol w:w="4680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ǐ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笔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e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jiā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大家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verybod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e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得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structural particle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ì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第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refix for ordinal numbers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ǒng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understan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uō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any, much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ùxí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复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review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ōngkè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功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mework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ànzì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汉字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inese character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à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话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word, speech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āo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教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teach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āishǐ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开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begin, start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èwé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课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ext (of a lesson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ù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酷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  <w:lang w:eastAsia="zh-CN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ol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ùyī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录音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ound recording, to recor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à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慢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low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ǎli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哪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her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á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fficult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ià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念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read alou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íngcháng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平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usually, ordinar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óngyì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容易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as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àng ge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上个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the previous on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àng kè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上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attend clas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ēngcí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生词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w word, vocabulary it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ài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帅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andsome, graceful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ō huà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说话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alk, say, chat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ǎ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at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ě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写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writ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ué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学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tudy, to lear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uéxí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学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tudy, to lear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ǔfǎ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语法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ramma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ùxí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预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preview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ǎo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早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arl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ǎoshang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早上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rning, earli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ěnme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怎么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w, how com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āng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</w:t>
            </w:r>
            <w:r>
              <w:rPr>
                <w:rFonts w:eastAsia="Heiti SC Light" w:cs="Heiti SC Light" w:ascii="Heiti SC Light" w:hAnsi="Heiti SC Light"/>
                <w:color w:val="000000"/>
              </w:rPr>
              <w:t>r</w:t>
            </w:r>
            <w:r>
              <w:rPr>
                <w:rFonts w:eastAsia="Heiti SC Light" w:cs="Heiti SC Light" w:ascii="Heiti SC Light" w:hAnsi="Heiti SC Light"/>
                <w:color w:val="000000"/>
              </w:rPr>
              <w:t>e for flat objects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ème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这么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o, thi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ēn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真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eally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ǐ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ap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ī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枝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long thin things)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ì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字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aracter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Footer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  <w:t xml:space="preserve">More at </w:t>
      </w:r>
      <w:hyperlink r:id="rId2">
        <w:r>
          <w:rPr>
            <w:rStyle w:val="InternetLink"/>
            <w:rFonts w:eastAsia="Heiti SC Light" w:cs="Heiti SC Light" w:ascii="Heiti SC Light" w:hAnsi="Heiti SC Light"/>
            <w:color w:val="000000"/>
            <w:lang w:eastAsia="zh-CN"/>
          </w:rPr>
          <w:t>http://mike.ballfam.net/zhongwen/</w:t>
        </w:r>
      </w:hyperlink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e.ballfam.net/zhong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52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27T02:52:00Z</dcterms:modified>
  <cp:revision>2</cp:revision>
  <dc:subject/>
  <dc:title>Integrated Chinese Vocabulary, Lesson  7</dc:title>
</cp:coreProperties>
</file>